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 к правилам обеспечения наличными денежными средствами организаций, лицевые счета которым открыты в финансовом управлении муниципальных образований Саратовской области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/>
        <w:tc>
          <w:tcPr>
            <w:tcW w:w="48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шт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финансового органа, осуществляющего санкционирование/проведение кассовых выпла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дачу чековой книж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клиен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связи с</w:t>
      </w:r>
      <w:r>
        <w:rPr/>
        <w:t xml:space="preserve"> 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8"/>
          <w:szCs w:val="18"/>
        </w:rPr>
        <w:t>(причина сдачи чековой книжк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сит принять денежную чековую книжку с оставшимися неиспользованными денежными чеками и корешками: серия _____№____________по №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                            __________________                       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(расшифровка подписи)</w:t>
      </w:r>
    </w:p>
    <w:p>
      <w:pPr>
        <w:pStyle w:val="Normal"/>
        <w:ind w:left="1416" w:firstLine="708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  <w:t>Главный бухгалтер                   __________________                 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(расшифровка подписи)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нял:      ____________________            _______________    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олжность)                                             (подпись)                                               (Ф.И.О)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«___»_____________________20__ год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43:00Z</dcterms:created>
  <dc:creator/>
  <dc:description/>
  <cp:keywords/>
  <dc:language>en-US</dc:language>
  <cp:lastModifiedBy>Клещева</cp:lastModifiedBy>
  <cp:lastPrinted>2011-12-14T10:11:00Z</cp:lastPrinted>
  <dcterms:modified xsi:type="dcterms:W3CDTF">2012-01-23T08:43:00Z</dcterms:modified>
  <cp:revision>12</cp:revision>
  <dc:subject/>
  <dc:title/>
</cp:coreProperties>
</file>